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firstLine="52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2</w:t>
      </w:r>
    </w:p>
    <w:p>
      <w:pPr>
        <w:pStyle w:val="Normal"/>
        <w:ind w:right="640" w:firstLine="52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firstLine="52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firstLine="5220"/>
        <w:rPr>
          <w:b/>
          <w:b/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    din        2018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 I S T 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actelor necesare pentru acordarea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jutorului material destinat pentr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efectuarea tratamentului medical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a (petiţia) solicitantu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ro-RO"/>
        </w:rPr>
        <w:t>Copia buletinului de identi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cheta social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trasul din cartea de imobil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componenţa familiei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salariul membrilor familiei încadraţi în câmpul muncii şi alte venituri ale famili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 la Oficiul forţei de muncă  (pentru persoanele apte de muncă, neîncadrate în câmpul munci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tru familiile cu copii minori –  copiile certificatelor de naşt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formaţia Direcţiei asistenţă socială şi sănăta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Extrasul din fişa medicală cu certificatele corespunzătoa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ctele ce confirmă că acest tratament nu poate fi efectuat în Republica Moldova (în cazul  efectuării unui tratament peste hotarele ţării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nfirmare privind costul tratamentului (cont, contract cu instituţia medicală, bonuri de plat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Alte documente (</w:t>
      </w:r>
      <w:r>
        <w:rPr>
          <w:sz w:val="28"/>
          <w:szCs w:val="28"/>
          <w:lang w:val="ro-RO"/>
        </w:rPr>
        <w:t>după caz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>
          <w:sz w:val="28"/>
          <w:szCs w:val="28"/>
          <w:lang w:val="ro-RO"/>
        </w:rPr>
        <w:t xml:space="preserve">SECRETAR INTERIMAR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 CONSILIULU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rian TALMACI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5850" w:leader="none"/>
        </w:tabs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3</w:t>
      </w:r>
    </w:p>
    <w:p>
      <w:pPr>
        <w:pStyle w:val="Normal"/>
        <w:tabs>
          <w:tab w:val="clear" w:pos="708"/>
          <w:tab w:val="left" w:pos="5850" w:leader="none"/>
        </w:tabs>
        <w:ind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tabs>
          <w:tab w:val="clear" w:pos="708"/>
          <w:tab w:val="left" w:pos="5850" w:leader="none"/>
        </w:tabs>
        <w:ind w:right="640"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tabs>
          <w:tab w:val="clear" w:pos="708"/>
          <w:tab w:val="left" w:pos="5850" w:leader="none"/>
        </w:tabs>
        <w:ind w:right="640"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    din          2018</w:t>
      </w:r>
    </w:p>
    <w:p>
      <w:pPr>
        <w:pStyle w:val="Normal"/>
        <w:tabs>
          <w:tab w:val="clear" w:pos="708"/>
          <w:tab w:val="left" w:pos="5850" w:leader="none"/>
        </w:tabs>
        <w:ind w:left="5940" w:hanging="0"/>
        <w:jc w:val="right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 I S T 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ctelor necesare pentru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cordarea ajutorului materi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în caz de incendiu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a (petiţia) solicitantulu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ro-RO"/>
        </w:rPr>
        <w:t>Copia buletinului de identitat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>Actul de constatare a incendiului, eliberat de  Serviciul de pompieri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es-ES_tradnl"/>
        </w:rPr>
        <w:t>Actul de constatare a pagubelor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es-ES_tradnl"/>
        </w:rPr>
        <w:t>Devizul de cheltuieli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trasul din Registrul bunurilor imobile de la Oficiul cadastral teritorial Chişinău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>Extrasul din cartea de imobil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eliberat de compania de asigurare, prin care se confirma că bunul imobil, precum şi bunurile casnice, n-au fost asigur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ncheta social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spre componenţa familie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spre salariul membrilor familiei încadraţi în câmpul munci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 la Oficiul forţei de muncă (pentru persoanele apte de muncă, neîncadrate în câmpul munci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Pentru familiile cu copii minori –  copiile certificatelor de naşte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es-ES_tradnl"/>
        </w:rPr>
        <w:t xml:space="preserve">  </w:t>
      </w:r>
      <w:r>
        <w:rPr>
          <w:sz w:val="28"/>
          <w:szCs w:val="28"/>
        </w:rPr>
        <w:t>Alte documente (</w:t>
      </w:r>
      <w:r>
        <w:rPr>
          <w:sz w:val="28"/>
          <w:szCs w:val="28"/>
          <w:lang w:val="ro-RO"/>
        </w:rPr>
        <w:t>după caz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>
          <w:sz w:val="28"/>
          <w:szCs w:val="28"/>
          <w:lang w:val="ro-RO"/>
        </w:rPr>
        <w:t xml:space="preserve">SECRETAR INTERIMAR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 CONSILIULU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>Adrian TALMAC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right="640"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4</w:t>
      </w:r>
    </w:p>
    <w:p>
      <w:pPr>
        <w:pStyle w:val="Normal"/>
        <w:ind w:right="640"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right="640" w:firstLine="5580"/>
        <w:rPr/>
      </w:pP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right="640" w:firstLine="558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    din         2018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 I S T 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ctelor necesare pentr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cordarea ajutorului material destinat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pentru lichidarea consecinţelor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alamităţilor naturale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a (petiţia) solicitantulu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a buletinului de identita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ncheta social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l de constatare a pagubelor eliberat de Comisia situaţii excepţional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>Extrasul din cartea de imobil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vizul de cheltuieli întocmit de către serviciile respective ale CMC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ertificatul de asigurare sau neasigurare a imobilului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componenţa familiei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salariul membrilor familiei încadraţi în câmpul muncii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 la Oficiul forţei de muncă (pentru persoanele apte de muncă, neîncadrate în câmpul munc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tru familiile cu copii minori –  copiile certificatelor de naşt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ro-RO"/>
        </w:rPr>
        <w:t>A</w:t>
      </w:r>
      <w:r>
        <w:rPr>
          <w:sz w:val="28"/>
          <w:szCs w:val="28"/>
        </w:rPr>
        <w:t>lte documente (</w:t>
      </w:r>
      <w:r>
        <w:rPr>
          <w:sz w:val="28"/>
          <w:szCs w:val="28"/>
          <w:lang w:val="en-US"/>
        </w:rPr>
        <w:t>după caz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>
          <w:sz w:val="28"/>
          <w:szCs w:val="28"/>
          <w:lang w:val="ro-RO"/>
        </w:rPr>
        <w:t>SECRETAR INTERIMAR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 CONSILIULU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o-RO"/>
        </w:rPr>
        <w:t>Adrian TALMACI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9:00Z</dcterms:created>
  <dc:creator>anatol</dc:creator>
  <dc:description/>
  <cp:keywords/>
  <dc:language>en-US</dc:language>
  <cp:lastModifiedBy>Nina Coseacov</cp:lastModifiedBy>
  <cp:lastPrinted>2018-11-02T08:02:00Z</cp:lastPrinted>
  <dcterms:modified xsi:type="dcterms:W3CDTF">2018-11-13T12:14:00Z</dcterms:modified>
  <cp:revision>62</cp:revision>
  <dc:subject/>
  <dc:title/>
</cp:coreProperties>
</file>